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ucation would be great for all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3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3-17T15:05:00Z</dcterms:modified>
  <cp:revision>1</cp:revision>
  <dc:subject/>
  <dc:title>Education would be great for all</dc:title>
</cp:coreProperties>
</file>